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__________________________________________________Period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udent Checklist for Narr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y Revisions: I make sure that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narrative is a story written in first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have a title that fits the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have a h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story has a beginning, middle and end in separate paragrap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used a strategy to end my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use the “show, don’t tell” style of writin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have eliminated dead words and used vibrant verb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 have used descriptive, sensory w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have checked for sentence variety in my essay.  The beginnings of the sentences are not all the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have indented all my paragraph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start a new paragraph for a change of scene or tim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start a new paragraph when using dialo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 have checked my grammar. There are no “me and my….”   If I found one, I changed it to “My friends and I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have capitalized and punctuated my essay correctly.  I checked for capitalization of proper nouns and dialogue punct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narrative has good transitions in the right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 ran spell check or used PaperRater, but I also re-read my essay looking for correct spellings.  (are/our, their/they’re/there, to/ too, were/where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36:00Z</dcterms:created>
  <dc:creator>Scotten</dc:creator>
  <dc:description/>
  <dc:language>en-US</dc:language>
  <cp:lastModifiedBy>Teacher</cp:lastModifiedBy>
  <cp:lastPrinted>2008-12-09T13:56:00Z</cp:lastPrinted>
  <dcterms:modified xsi:type="dcterms:W3CDTF">2013-06-10T12:36:00Z</dcterms:modified>
  <cp:revision>2</cp:revision>
  <dc:subject/>
  <dc:title>Student Checklist for Narrative Essay</dc:title>
</cp:coreProperties>
</file>